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ГОДОВОЙ ОТЧЕТ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Открытого    акционерного  общества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«Шеморданское    МПП  ЖКХ   Сабинского   района»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по  итогам  работы  за   2008 год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8"/>
        </w:rPr>
        <w:t>1.Краткое  описание  истории  и создания  и развития  эмитента</w:t>
      </w:r>
    </w:p>
    <w:p>
      <w:pPr>
        <w:pStyle w:val="31"/>
        <w:ind w:left="0" w:hanging="0"/>
        <w:rPr/>
      </w:pPr>
      <w:r>
        <w:rPr/>
        <w:t>На  основании  решения о преобразовании Государственного унитарного  предприятия Республики  Татарстан «Шеморданское многоотраслевое производственное  предприятие жилищ-но-коммунального  хозяйства Сабинского  района» принятого  Министерством земельных и имущественных отношений Республики Татарстан 21.11.2005г.Постановление №85 и Администрацией Сабинского района Республики Татарстан 16.11.2005 года Постановление№497-п 30 ноября 2005 года было  зарегистрировано  Открытое акционерное общество «Шеморданское многоотраслевое производственное  предприятие жилищно – коммунального хозяйства Сабинского района»</w:t>
      </w:r>
    </w:p>
    <w:p>
      <w:pPr>
        <w:pStyle w:val="31"/>
        <w:ind w:left="0" w:hanging="0"/>
        <w:rPr/>
      </w:pPr>
      <w:r>
        <w:rPr/>
        <w:t>Основными  видами деятельности акционерного Общества  являются:</w:t>
      </w:r>
    </w:p>
    <w:p>
      <w:pPr>
        <w:pStyle w:val="31"/>
        <w:ind w:left="0" w:hanging="0"/>
        <w:rPr/>
      </w:pPr>
      <w:r>
        <w:rPr/>
        <w:t>-содержание и эксплуатация объектов теплоэнергетического и водопроводно-канализационного хозяйства;</w:t>
      </w:r>
    </w:p>
    <w:p>
      <w:pPr>
        <w:pStyle w:val="31"/>
        <w:ind w:left="0" w:hanging="0"/>
        <w:rPr/>
      </w:pPr>
      <w:r>
        <w:rPr/>
        <w:t>-оказание  жилищно коммунальных  услуг;</w:t>
      </w:r>
    </w:p>
    <w:p>
      <w:pPr>
        <w:pStyle w:val="31"/>
        <w:ind w:left="0" w:hanging="0"/>
        <w:rPr/>
      </w:pPr>
      <w:r>
        <w:rPr/>
        <w:t>-выполнение работ по  внешнему благоустройству;</w:t>
      </w:r>
    </w:p>
    <w:p>
      <w:pPr>
        <w:pStyle w:val="31"/>
        <w:ind w:left="0" w:hanging="0"/>
        <w:rPr/>
      </w:pPr>
      <w:r>
        <w:rPr/>
        <w:t>оказание банно-прачечных, гостиничных услуг;</w:t>
      </w:r>
    </w:p>
    <w:p>
      <w:pPr>
        <w:pStyle w:val="31"/>
        <w:ind w:left="0" w:hanging="0"/>
        <w:rPr/>
      </w:pPr>
      <w:r>
        <w:rPr/>
        <w:t>-производства стройматериалов, столярных изделий и других товаров народного потребления;</w:t>
      </w:r>
    </w:p>
    <w:p>
      <w:pPr>
        <w:pStyle w:val="31"/>
        <w:ind w:left="0" w:hanging="0"/>
        <w:rPr/>
      </w:pPr>
      <w:r>
        <w:rPr/>
        <w:t>-выполнение строительных, ремонтных работ;</w:t>
      </w:r>
    </w:p>
    <w:p>
      <w:pPr>
        <w:pStyle w:val="31"/>
        <w:ind w:left="0" w:hanging="0"/>
        <w:rPr/>
      </w:pPr>
      <w:r>
        <w:rPr/>
        <w:t>-транспортные услуги;</w:t>
      </w:r>
    </w:p>
    <w:p>
      <w:pPr>
        <w:pStyle w:val="31"/>
        <w:ind w:left="0" w:hanging="0"/>
        <w:rPr/>
      </w:pPr>
      <w:r>
        <w:rPr/>
        <w:t>-иные виды деятельности, не запрещенные законодательством;</w:t>
      </w:r>
    </w:p>
    <w:p>
      <w:pPr>
        <w:pStyle w:val="31"/>
        <w:ind w:left="0" w:hanging="0"/>
        <w:rPr/>
      </w:pPr>
      <w:r>
        <w:rPr/>
        <w:t>Основной целью Общества является получение  прибыли.</w:t>
      </w:r>
    </w:p>
    <w:p>
      <w:pPr>
        <w:pStyle w:val="31"/>
        <w:ind w:left="0" w:hanging="0"/>
        <w:rPr/>
      </w:pPr>
      <w:r>
        <w:rPr/>
        <w:t>2.Основная хозяйственная деятельность эмитента основные, т.е преобладающие и имеющие приоритетное значение для эмитента виды хозяйственной деятельности и доля выручки эмитента от каждого такого вида хозяйственной деятельности.</w:t>
      </w:r>
    </w:p>
    <w:p>
      <w:pPr>
        <w:pStyle w:val="31"/>
        <w:ind w:left="0" w:hanging="0"/>
        <w:rPr/>
      </w:pPr>
      <w:r>
        <w:rPr/>
        <w:t>Среднесписочная численность работающих  составляет 71  человек .Предприятие завершило 2008 год с доходами 43,5 млн.рублей. Средняя заработная плата за 2008 год составляет 9600 рубля. Задолженности по заработной плате, по налогообложению не имеет.</w:t>
      </w:r>
    </w:p>
    <w:p>
      <w:pPr>
        <w:pStyle w:val="Heading1"/>
        <w:ind w:left="0" w:firstLine="360"/>
        <w:rPr/>
      </w:pPr>
      <w:r>
        <w:rPr/>
        <w:t>Открытое акционерное общество «Шеморданское МПП ЖКХ Сабинского района» - один из крупнейших производственных предприятий п. Шемордан Сабинского район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</w:rPr>
        <w:t xml:space="preserve">В составе предприятия имеется тепловых сетей на сумму 12164 т.р., водопроводно-канализационных сетей на 19826т.р., зданий 7102 т.р., транспортных средств на 10560 т.р., прочих  1919 т.р.  Среднесписочная численность работающих составляет 71 человек . Предприятие завершило 2008 год с доходами 43,5 млн. рублей, что составляет 131 % к уровню прошлого года. Производительность труда за 2008 год выросла на 35 % и составила 51,83 тыс. рублей на одного работающего. Средняя заработная плата за этот же период по предприятию выросла на 32 % и составляет 9600 рубля.  Задолженности по заработной плате, по налогообложению предприятие не имеет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Конкуренты предприятия –  в последние годы не имеется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Тарифная политика предприятия: тарифы на коммунальные услуги повысились на 20 % по сравнению с 2007 годом  , тарифы на  жилищно-коммунальные  услуги  согласовываются с Министерством строительства, архитектуры и жилищно-коммунального хозяйства РТ., утверждаются главой  Сабинского муниципального района Р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2. Отчет совета директоров общества о результатах развития общества по приоритетным направлениям его деятельности</w:t>
      </w:r>
    </w:p>
    <w:p>
      <w:pPr>
        <w:pStyle w:val="3"/>
        <w:ind w:firstLine="720"/>
        <w:rPr>
          <w:b/>
          <w:b/>
        </w:rPr>
      </w:pPr>
      <w:r>
        <w:rPr>
          <w:b/>
        </w:rPr>
      </w:r>
    </w:p>
    <w:p>
      <w:pPr>
        <w:pStyle w:val="3"/>
        <w:ind w:firstLine="720"/>
        <w:rPr>
          <w:sz w:val="24"/>
        </w:rPr>
      </w:pPr>
      <w:r>
        <w:rPr/>
        <w:t xml:space="preserve"> </w:t>
      </w:r>
      <w:r>
        <w:rPr>
          <w:sz w:val="24"/>
        </w:rPr>
        <w:t>Доходы предприятия за    2008  год составили  43534 тыс.руб.что  составляет  131% к</w:t>
        <w:tab/>
        <w:tab/>
        <w:t>прошлому    отчетному    2007   году.</w:t>
      </w:r>
    </w:p>
    <w:p>
      <w:pPr>
        <w:pStyle w:val="3"/>
        <w:ind w:firstLine="720"/>
        <w:rPr>
          <w:sz w:val="24"/>
        </w:rPr>
      </w:pPr>
      <w:r>
        <w:rPr>
          <w:sz w:val="24"/>
        </w:rPr>
        <w:t>Расходы предприятия за  2008год  составили 42880 т.руб. составляет 134 %к расходам прошлого года. Цены на приобретаемые запасные части, резину, ГСМ, энергоносители неуклонно растут.   За анализируемый период увеличились  тарифы на энергоносители: электроэнергия – на 20 %, газ – на 20 %, В отчетном году произошел рост затрат на ремонтный фонд по сравнению с 2007 годом.Это объясняется тем. что в течение года были проведены капитальные ремонты и восстановление  транспортных средств.,капитальный  ремонт  котельный.</w:t>
      </w:r>
    </w:p>
    <w:p>
      <w:pPr>
        <w:pStyle w:val="TextBody"/>
        <w:ind w:firstLine="720"/>
        <w:jc w:val="both"/>
        <w:rPr/>
      </w:pPr>
      <w:r>
        <w:rPr/>
        <w:t>За анализируемый период среднесписочная численность работающих повысилась  на 4 % по сравнению с  прошлым годом . Средняя заработная плата увеличилась на 33  %.</w:t>
      </w:r>
    </w:p>
    <w:p>
      <w:pPr>
        <w:pStyle w:val="TextBody"/>
        <w:ind w:firstLine="720"/>
        <w:jc w:val="both"/>
        <w:rPr/>
      </w:pPr>
      <w:r>
        <w:rPr/>
        <w:t>Коэффициент текущей ликвидности возрос на 4 раза 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За время работы совета директоров, избранного в июле 2008года, проведено 6 заседаний  со-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вета  директоров.Рассмотрены  следующие  вопросы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Избрание председателя совета директоров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</w:rPr>
        <w:t>Утверждён план работы совета директоров на 2008– 2009годы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Принято решение о внесении изменений в Устав общества и Положения в соответствии с изменениями в законодательстве и по результатам правовой экспертизы учредительных документов, проведенной Минюстом РТ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</w:rPr>
        <w:t>Заслушана информация об исполнении контракта генеральным директором за 2008год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Рассмотрены и утверждены вопросы по подготовке и проведению годового общего собрания акционеров в 2009году: дата проведения общего годового собрания акционеров; повестка дня общего собрания;  дата составления списка лиц, имеющих  право на участие в общем собрании акционеров; формы и тексты бюллетеней для голосования по вопросам повестки дня собрани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</w:rPr>
        <w:t>Утвержден бизнес – план финансово-хозяйственной деятельности общества на 2009год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</w:rPr>
        <w:t>Утвержден годовой отчет общества  за 2008год, баланс и отчет о прибылях и убытках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3. Перспективы развития обществ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Дальнейшее развитие открытого акционерного общества «Шеморданское МПП ЖКХ Сабинского района» связано со значительными капитальными вложениями и увеличением объема оказываемых услуг, а также с уменьшением затрат, снижением себестоимости и дальнейшим повышением качества оказываемых услуг 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</w:rPr>
        <w:t>Реализация корпоративной стратегии акционерного общества  ежегодно подкрепляется обновленными краткосрочными целевыми установками. На 2008год приняты следующие цели и ориентиры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 </w:t>
      </w:r>
      <w:r>
        <w:rPr>
          <w:b/>
          <w:sz w:val="24"/>
        </w:rPr>
        <w:t>сфере маркетинга</w:t>
      </w:r>
      <w:r>
        <w:rPr>
          <w:sz w:val="24"/>
        </w:rPr>
        <w:t xml:space="preserve"> постоянным ориентиром является сохранение доминирующих позиций на рынке жилищно-коммунальных  услуг. Краткосрочные цели на 2009год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увеличение объема оказания услуг на 15 –20 % 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426" w:hanging="284"/>
        <w:jc w:val="both"/>
        <w:rPr>
          <w:sz w:val="24"/>
        </w:rPr>
      </w:pPr>
      <w:r>
        <w:rPr>
          <w:sz w:val="24"/>
        </w:rPr>
        <w:t xml:space="preserve">поддерживается ориентация на конечного потребителя услуг – население, предприятия и организации. 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567" w:leader="none"/>
        </w:tabs>
        <w:ind w:left="426" w:hanging="142"/>
        <w:rPr/>
      </w:pPr>
      <w:r>
        <w:rPr>
          <w:sz w:val="24"/>
        </w:rPr>
        <w:t>принятие обоснованных стратегических решений при помощи подробной информации о сегодняшних и потенциальных потребностях заказчиков.</w:t>
      </w:r>
      <w:r>
        <w:rPr/>
        <w:t xml:space="preserve"> </w:t>
      </w:r>
      <w:r>
        <w:rPr>
          <w:sz w:val="24"/>
        </w:rPr>
        <w:t>Одними из целей общества на 2009год является минимизация расходов, в том числе и транспортных, реорганизация структурных подразделений, сокращение вспомогательных служб. Всё это непосредственно оказывает влияние на деятельность нашего предприятия.</w:t>
      </w:r>
    </w:p>
    <w:p>
      <w:pPr>
        <w:pStyle w:val="3"/>
        <w:ind w:left="284" w:hanging="0"/>
        <w:rPr/>
      </w:pPr>
      <w:r>
        <w:rPr>
          <w:sz w:val="24"/>
        </w:rPr>
        <w:t xml:space="preserve">В </w:t>
      </w:r>
      <w:r>
        <w:rPr>
          <w:b/>
          <w:sz w:val="24"/>
        </w:rPr>
        <w:t xml:space="preserve">сфере производства </w:t>
      </w:r>
      <w:r>
        <w:rPr>
          <w:sz w:val="24"/>
        </w:rPr>
        <w:t>Общество нацелено на повышение эффективности производства, в том числе: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rPr>
          <w:sz w:val="24"/>
        </w:rPr>
      </w:pPr>
      <w:r>
        <w:rPr>
          <w:sz w:val="24"/>
        </w:rPr>
        <w:t>снижение издержек производства, за счет реализации плана мероприятий по ресурсосбережению, в том числе горючесмазочных материалов, всех видов энергоносителей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  <w:t xml:space="preserve">повышение качества услуг  и повышение удовлетворенности потребителей.  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rPr/>
      </w:pPr>
      <w:r>
        <w:rPr>
          <w:sz w:val="24"/>
        </w:rPr>
        <w:t xml:space="preserve"> </w:t>
      </w:r>
      <w:r>
        <w:rPr>
          <w:sz w:val="24"/>
        </w:rPr>
        <w:t>обеспечение повышения качественных характеристик пассивной части основных фондов. В 2009году планируется продолжить начатую в прошлые годы реконструкцию, капитальный и текущий ремонт производственных и административных зданий и помещений в целях соблюдения требований, предъявляемых  к производственному процессу в настоящее время, для обеспечения современных условий производства, соблюдения норм охраны труда, обеспечения комфорта и безопасности работников.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rPr>
          <w:sz w:val="24"/>
        </w:rPr>
      </w:pPr>
      <w:r>
        <w:rPr>
          <w:sz w:val="24"/>
        </w:rPr>
        <w:t xml:space="preserve">развитие информационных технологий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 </w:t>
      </w:r>
      <w:r>
        <w:rPr>
          <w:b/>
          <w:sz w:val="24"/>
        </w:rPr>
        <w:t xml:space="preserve">финансовой сфере </w:t>
      </w:r>
      <w:r>
        <w:rPr>
          <w:sz w:val="24"/>
        </w:rPr>
        <w:t>целью является эффективное управление денежными и материальными ресурсами для получения прибыли, обеспечение привлекательности для инвесторов, удовлетворение ожиданий акционеров, персонала и менеджмента. Бизнес ОАО «Шеморданское МПП ЖКХ Сабинского района» – это экономическая деятельность, осуществляемая за счет собственных и заемных средств на свой риск и под свою имущественную ответственность. Главные цели бизнеса – получение прибыли и развитие. Максимизация прибыли в краткосрочной и долгосрочной перспективе без серьезных рисков – это основной критерий успех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 </w:t>
      </w:r>
      <w:r>
        <w:rPr>
          <w:b/>
          <w:sz w:val="24"/>
        </w:rPr>
        <w:t xml:space="preserve">сфере персонала </w:t>
      </w:r>
      <w:r>
        <w:rPr>
          <w:sz w:val="24"/>
        </w:rPr>
        <w:t>постоянным ориентиром является повышение эффективности работы сотрудников. Цели на 2008год: усовершенствовать основные кадровые процессы, обеспечить поддержку корпоративных ценностей персоналом предприятия, повысить уровень удовлетворенности персонала, усовершенствовать систему оплаты труда и мотивации персонала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4. Описание основных факторов риска, связанных с деятельностью обществ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284"/>
        <w:rPr/>
      </w:pPr>
      <w:r>
        <w:rPr/>
        <w:t>Основными факторами риска для  предприятия   являются отраслевые и экономические рис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Отрасль , в которой общество осуществляет свою хозяйственную  деятельность – жилищно-коммунальное хозяйство. Наиболее значимыми возможными изменениями в отрасли  является старение и высокий износ основных средств ,участвующих в технологическом процессе и потребность в модернизации. Наступление этих изменений может оказать негативное влияние на деятельность предприятия. Риски, связанные с возможным изменением цен на сырье ,услуги, используемые предприятием в своей деятельности и их влияние на деятельность общества и исполнение обязательств по ценным бумагам.</w:t>
      </w:r>
    </w:p>
    <w:p>
      <w:pPr>
        <w:pStyle w:val="TextBodyIndent"/>
        <w:rPr/>
      </w:pPr>
      <w:r>
        <w:rPr/>
        <w:t>Риски, связанные с рынками сырья и материалов, закупаемых предприятием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ля нашего Общества самым существенным является риск, связанный с возможным резким изменением тарифов на энергоносителей. Вторым по значимости риском  является изменение цен на запасные части и резину. Кроме того, на прибыль Общества влияют цены на продукцию естественных монополий  . Риски ,связанные с государственным регулированием тарифов на электроэнергию, в результате чего они могут быть установлены ниже экономически обоснованного уровн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II</w:t>
      </w:r>
      <w:r>
        <w:rPr>
          <w:sz w:val="24"/>
        </w:rPr>
        <w:t>. Экономические риски – это риски, связанные с несовершенством системы налогообложения и государственных гарантий, снижением деловой активности в национальной экономике, нестабильностью ситуации на финансовых и товарных рынках, инфляции, изменении банковских процентов, налоговых ста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Финансовые риск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Возможные финансовые риски, отражающиеся на деятельности ОАО «Шеморданское МПП ЖКХ Сабинского района» регулируются уровнем устанавливаемых предприятием цен на услуг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области оказания предприятием жилищно-коммунальных услуг финансирование частично осуществляется за счет средств бюджета субъектов РФ. Несвоевременное поступление денежных средств может отрицательно сказаться на финансовом состоянии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IV</w:t>
      </w:r>
      <w:r>
        <w:rPr>
          <w:sz w:val="24"/>
        </w:rPr>
        <w:t>. Правовые риск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настоящее время отсутствую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>. Риски, связанные с деятельностью эмитент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еречислены в вышеизложенных подпунктах настоящего раздел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роме рисков, непосредственно связанных с хозяйственной деятельностью предприятия, возможно негативное влияние форс-мажорных обстоятельств общеэкономического характера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5. Сделок, признаваемых крупными сделками, а также сделок, в совершении которых имеется заинтересованность, </w:t>
      </w:r>
      <w:r>
        <w:rPr>
          <w:sz w:val="24"/>
        </w:rPr>
        <w:t xml:space="preserve">в 2008году в ОАО «Шеморданское МПП ЖКХ Сабинского района» не осуществлялось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6. Состав совета директоров обществ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4111"/>
        <w:gridCol w:w="138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 xml:space="preserve">п/п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Ф. И. О. члена совета директор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Краткие биографические данные членов совета директор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владении акциями, % от  У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Галиуллин Магсум Валие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48 года рождения Образование высшее Должность  начальник отдела Министерства земельных и имущественных отношение РТ по Сабинскому район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Акциями общества не влад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Гараев Айдар Наил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971 года рождения.  Образование высшее. Должность – глава Шеморданского сельского поселения Сабинского муниципального района Р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Акциями общества не владеет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Сафин  Ренат   Марат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75года рождения. Образование  высшее Должность : начальник  отдела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Министерства  строительства, архитектуры и жилищно-коммунального хозяйства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Акциями общества не влад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</w:rPr>
              <w:t xml:space="preserve">Нурлатов  Ирек  Зарифович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50 года рождения. Образование высшее . Должность : ведущий  советни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Акциями общества не владе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Тимергалиев Нургаян Нургалие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1957 года рождения. Образование высшее Должность  генеральный директора ОАО «Шеморданское МПП ЖКХ Сабинского района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Акциями общества не владеет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течение отчетного года изменений в составе совета директоров общества не происходило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7. Сведения о лице, занимающем должность единоличного исполнительного органа обществ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firstLine="720"/>
        <w:rPr/>
      </w:pPr>
      <w:r>
        <w:rPr/>
        <w:t xml:space="preserve">Единоличным исполнительным органом общества является генеральный директор. Генеральным директором ОАО «Шеморданское МПП ЖКХ Сабинского района» 2008году являлся Тимергалиев Нургаян Нургалиеич, избранный годовым общим собранием акционеров в апреле 2007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8. Вознаграждений членам совета директоров в 2008году не выплачивалось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. Сведения о соблюдении обществом  Кодекса корпоративного поведен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Акционеры общества обеспечены надежными и эффективными способами учета прав собственности на акции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кционеры имеют право участвовать в управлении общества путем принятия решений по наиболее важным вопросам деятельности общества на общем собрании акционер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кционеры имеют право на регулярное и своевременное получение полной и достоверной информации об обществ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кционеры не злоупотребляют предоставленными им правам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инятая в Обществе практика корпоративного поведения обеспечивает равное отношение к акционерам, владеющим равным числом акций одного типа (категории). Все акционеры имеют возможность получать эффективную защиту в случае нарушения их пра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Генеральный директор Общества действует в соответствии с финансово – хозяйственным планом обществ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кционеры имеют равные возможности для доступа к одинаковой информаци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Информационная политика Общества обеспечивает возможность свободного и необременительного доступа к информации об Обществ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кционеры имеют возможность получать полную и достоверную информацию, в том числе о финансовом положении общества, результатах его деятельности, об управлении обществом, о крупных акционерах обществ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Обществе осуществляется контроль за использованием конфиденциальной и служебной информаци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актика корпоративного поведения Общества учитывает предусмотренные законодательством права заинтересованных лиц, в том числе работников общества, и поощряет активное сотрудничество общества и заинтересованных лиц в целях увеличения активов общества, стоимости акций и иных ценных бумаг общества, создания новых рабочих мест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Для обеспечения эффективной деятельности Общества генеральный директор учитывает интересы третьих лиц, в том числе кредиторов Общества, государства и муниципальных образований, на территории которых находится Общество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Органы управления Общества содействуют заинтересованности работников Общества в эффективной работе Обществ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актика корпоративного поведения Общества обеспечивает эффективный контроль за финансово – хозяйственной деятельностью Общества с целью защиты прав и законных интересов акционер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Генеральный директор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ОАО «Шеморданское МПП ЖКХ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абинского района»</w:t>
        <w:tab/>
        <w:tab/>
        <w:tab/>
        <w:tab/>
        <w:tab/>
        <w:tab/>
        <w:tab/>
        <w:t>Н.Н.Тимергалиев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Главный   бухгалтер:                                               Р.Т.Ибатуллин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>
          <w:sz w:val="32"/>
        </w:rPr>
      </w:pPr>
      <w:r>
        <w:rPr>
          <w:sz w:val="32"/>
        </w:rPr>
        <w:t>Пояснительная записка</w:t>
      </w:r>
    </w:p>
    <w:p>
      <w:pPr>
        <w:pStyle w:val="Subtitle"/>
        <w:rPr>
          <w:b/>
          <w:b/>
          <w:sz w:val="32"/>
        </w:rPr>
      </w:pPr>
      <w:r>
        <w:rPr>
          <w:b/>
          <w:sz w:val="32"/>
        </w:rPr>
        <w:t>ОАО «Шеморданского МПП ЖКХ Сабинского района РТ»</w:t>
      </w:r>
    </w:p>
    <w:p>
      <w:pPr>
        <w:pStyle w:val="Normal"/>
        <w:jc w:val="center"/>
        <w:rPr>
          <w:b/>
          <w:b/>
          <w:sz w:val="32"/>
        </w:rPr>
      </w:pPr>
      <w:r>
        <w:rPr>
          <w:sz w:val="32"/>
        </w:rPr>
        <w:t>за     2008 года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Сведения об организации и наименование юридического лица: </w:t>
      </w:r>
    </w:p>
    <w:p>
      <w:pPr>
        <w:pStyle w:val="TextBody"/>
        <w:jc w:val="both"/>
        <w:rPr/>
      </w:pPr>
      <w:r>
        <w:rPr/>
        <w:t>В соответствии с Постановлением Министерства земельных и имущественных отношений РТ №85 от 21 ноября 2005, коммунальное (муниципальное) унитарное предприятие было приватизировано путем преобразования в открытое акционерное общество.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Юридический адрес организации</w:t>
      </w:r>
      <w:r>
        <w:rPr>
          <w:b/>
          <w:sz w:val="28"/>
        </w:rPr>
        <w:t>: 422050, Республика Татарстан, Сабинский район, пос.Шемордан, ул. Азина д.№6.</w:t>
      </w:r>
    </w:p>
    <w:p>
      <w:pPr>
        <w:pStyle w:val="2"/>
        <w:rPr/>
      </w:pPr>
      <w:r>
        <w:rPr/>
        <w:t>Предприятие поставлено на учет в ИМНС РФ №10 по РТ 30 ноября 2005 г., свидетельство серии 16 №00420974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ежрайонной инспекцией Министерства РФ по налогам и сборам №10 по РТ выдано свидетельство о внесении записи в Единый государственный реестр юридических лиц серии 16 №004083121 за основным государственный регистрационным номером 1021607153017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ИНН 1635005684; КПП 16350100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едприятие имеет следующие счета в учреждения банков:</w:t>
      </w:r>
    </w:p>
    <w:p>
      <w:pPr>
        <w:pStyle w:val="Heading1"/>
        <w:ind w:left="360" w:hanging="0"/>
        <w:rPr/>
      </w:pPr>
      <w:r>
        <w:rPr/>
        <w:t>АК-БАРС Банк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-сч  40702810145200000157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к-сч  3010181000000000080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360" w:hanging="0"/>
        <w:rPr/>
      </w:pPr>
      <w:r>
        <w:rPr/>
        <w:t>Сабинское ОСБ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-сч  40702810662100100054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к-сч  3010181060000000060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Интехбанк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-сч  40602810100010000058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к-сч  30101810700000000804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сновными видами деятельности предприятия являются 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- содержание и эксплуатация объектов жилищного фонда, теплоэнергетического и водопроводно-канализационного хозяйств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казание банно-прачечных, гостиничных услуг.</w:t>
      </w:r>
    </w:p>
    <w:p>
      <w:pPr>
        <w:pStyle w:val="2"/>
        <w:rPr/>
      </w:pPr>
      <w:r>
        <w:rPr/>
        <w:t>Оказание жилищно-коммунальных услуг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</w:rPr>
      </w:pPr>
      <w:r>
        <w:rPr>
          <w:b/>
          <w:sz w:val="28"/>
        </w:rPr>
        <w:t>выполнение работ по санитарной и уличной очистке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</w:rPr>
      </w:pPr>
      <w:r>
        <w:rPr>
          <w:b/>
          <w:sz w:val="28"/>
        </w:rPr>
        <w:t>выполнение ремонтных работ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</w:rPr>
      </w:pPr>
      <w:r>
        <w:rPr>
          <w:b/>
          <w:sz w:val="28"/>
        </w:rPr>
        <w:t>эксплуатация объектов газового хозяйства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</w:rPr>
      </w:pPr>
      <w:r>
        <w:rPr>
          <w:b/>
          <w:sz w:val="28"/>
        </w:rPr>
        <w:t>перевозку грузов</w:t>
      </w:r>
    </w:p>
    <w:p>
      <w:pPr>
        <w:pStyle w:val="Normal"/>
        <w:jc w:val="both"/>
        <w:rPr/>
      </w:pPr>
      <w:r>
        <w:rPr>
          <w:b/>
          <w:sz w:val="28"/>
        </w:rPr>
        <w:t>Среднегодовая численность работающих за отчетный период   73 человек.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лены совета директоров акционерного общества – эмитент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едседатель совета директоров.</w:t>
      </w:r>
    </w:p>
    <w:p>
      <w:pPr>
        <w:pStyle w:val="Heading1"/>
        <w:ind w:left="360" w:hanging="0"/>
        <w:rPr/>
      </w:pPr>
      <w:r>
        <w:rPr/>
        <w:t>Ф.И.О. Галиуллин Магсум Валеивич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олжность: Начальник отдела земельных и имущественных отношений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Ф.И.О. Сафин  Ренат  Маратович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Должность:Начальник  отдела  Министерства  строительства,архитектуры и </w:t>
      </w:r>
    </w:p>
    <w:p>
      <w:pPr>
        <w:pStyle w:val="Normal"/>
        <w:jc w:val="both"/>
        <w:rPr/>
      </w:pPr>
      <w:r>
        <w:rPr>
          <w:b/>
          <w:sz w:val="28"/>
        </w:rPr>
        <w:t>жилищно-коммунального  хозяйства  РТ</w:t>
      </w:r>
    </w:p>
    <w:p>
      <w:pPr>
        <w:pStyle w:val="Heading1"/>
        <w:ind w:left="360" w:hanging="0"/>
        <w:rPr/>
      </w:pPr>
      <w:r>
        <w:rPr/>
        <w:t>Ф.И.О. Гараев Айдар Наилевич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олжность: Глава  Шеморданского   местного  поселения</w:t>
      </w:r>
    </w:p>
    <w:p>
      <w:pPr>
        <w:pStyle w:val="Heading1"/>
        <w:ind w:left="360" w:hanging="0"/>
        <w:rPr/>
      </w:pPr>
      <w:r>
        <w:rPr/>
        <w:t>Ф.И.О. Нурлатов  Ирек  Зарифович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олжность: Министерства  земельных  и  имущественных    отношений   РТ</w:t>
      </w:r>
    </w:p>
    <w:p>
      <w:pPr>
        <w:pStyle w:val="Heading1"/>
        <w:ind w:left="360" w:hanging="0"/>
        <w:rPr/>
      </w:pPr>
      <w:r>
        <w:rPr/>
        <w:t>Ф.И.О. Тимергалиев Нургаян Нургалиевич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олжность: Генеральный директор ОАО «Шеморданское МПП ЖКХ Сабинского района РТ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ыручка  за  2008 год  составила  43,5 млн.руб.  Себестоимость  за  2008 год</w:t>
      </w:r>
    </w:p>
    <w:p>
      <w:pPr>
        <w:pStyle w:val="Normal"/>
        <w:jc w:val="both"/>
        <w:rPr/>
      </w:pPr>
      <w:r>
        <w:rPr>
          <w:b/>
          <w:sz w:val="28"/>
        </w:rPr>
        <w:t>составила  42,9млн.руб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ухгалтерский учет на предприятии ведется способами, принятыми при формировании учетной политики и раскрывается в составе бухгалтерской отчетности. Учетная политика сформирована для целей бухгалтерского учета и ее основными элементами являются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</w:rPr>
      </w:pPr>
      <w:r>
        <w:rPr>
          <w:b/>
          <w:sz w:val="28"/>
        </w:rPr>
        <w:t>выручка от продажи товаров (выполнения работ и оказания услуг) признается по мере отгрузки и предъявления расчетных документов покупателям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</w:rPr>
      </w:pPr>
      <w:r>
        <w:rPr>
          <w:b/>
          <w:sz w:val="28"/>
        </w:rPr>
        <w:t>амортизация основных средств начисляется линейным способом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</w:rPr>
      </w:pPr>
      <w:r>
        <w:rPr>
          <w:b/>
          <w:sz w:val="28"/>
        </w:rPr>
        <w:t>материалы списываются на издержки производства по средней себестоимости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</w:rPr>
      </w:pPr>
      <w:r>
        <w:rPr>
          <w:b/>
          <w:sz w:val="28"/>
        </w:rPr>
        <w:t>выручка от реализации продукции (работ, услуг) для целей налогообложения НДС определяется по  мере  отгрузки  и  предявления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</w:rPr>
      </w:pPr>
      <w:r>
        <w:rPr>
          <w:b/>
          <w:sz w:val="28"/>
        </w:rPr>
        <w:t>расчетных   документов  покупателям (работ, услуг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етод учета выручки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ыручка от продажи товаров (выполнения работ и оказания услуг) признается: по мере отгрузки и предъявления расчетных документов покупателям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чет доходов по видам деятельности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 соответствии с Положением об организации раздельного учета и формирования отчетности по видам деятельности предприятием ведется раздельный учет доходов и расходов по видам деятельно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Начисление амортизации по имуществу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 амортизационному имуществу применяется линейный метод начисления амортизации. Амортизируемое имущество распределяется по амортизационным группам в соответствии со сроками его полезного использования. Сроком полезного использования признается период, в течении которого объекты основных средств служат для выполнения целей деятельности организаци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Всего существует 10 групп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ервая группа со сроком полезного использования от 1до 2 лет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торая группа со сроком полезного использования от 2 до 3 ле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ретья группа со сроком полезного использования от 3 до 5 ле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етвертая группа со сроком полезного использования от 5 до 7 ле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ятая группа со сроком полезного использования от 7 до 10 ле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Шестая группа со сроком полезного использования от 10 до 15 ле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едьмая группа со сроком полезного использования от 15 до 20 ле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осьмая группа со сроком полезного использования от 20 до 25 ле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евятая группа со сроком полезного использования от 25 до 30 ле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Десятая группа со сроком полезного использования от 30 лет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ереоценка основных средств не производилась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 себестоимость продукции (работ, услуг) предприятия включаются затраты, связанные с использованием в процессе производства природных ресурсов, сырья, материалов, топлива, энергии на оплату труда работников, отчисления на государственное социальное страхование в пенсионный фонд РФ и другие внебюджетные фонды. А также в себестоимость включаются расходы на подготовку кадров, представительские расходы.</w:t>
      </w:r>
    </w:p>
    <w:p>
      <w:pPr>
        <w:pStyle w:val="Normal"/>
        <w:jc w:val="both"/>
        <w:rPr/>
      </w:pPr>
      <w:r>
        <w:rPr>
          <w:b/>
          <w:sz w:val="28"/>
        </w:rPr>
        <w:t>По налогам   придерживаемся   по графику в т.ч. по реструктуризаци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Аудиторская    проверка   проведена   фирмой   ЗАО «АК  ВОСТОК»  за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2008год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л.бухгалтер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АО «Шеморданское  МПП  ЖКХ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абинского  района  РТ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964" w:right="794" w:gutter="0" w:header="0" w:top="743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sz w:val="32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360" w:firstLine="36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36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2:01:00Z</dcterms:created>
  <dc:creator>ПЭО</dc:creator>
  <dc:description/>
  <dc:language>en-US</dc:language>
  <cp:lastModifiedBy>server</cp:lastModifiedBy>
  <cp:lastPrinted>2009-07-31T08:51:00Z</cp:lastPrinted>
  <dcterms:modified xsi:type="dcterms:W3CDTF">2009-07-31T04:56:00Z</dcterms:modified>
  <cp:revision>13</cp:revision>
  <dc:subject/>
  <dc:title>ГОДОВОЙ ОТЧЕТ</dc:title>
</cp:coreProperties>
</file>